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ocbook-style-dsssl 1.7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by" A. Nonymous Authored "by" Jane Do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Norman Walsh This DTD may be distributed under the same terms as the Modular DocBook Stylesheets (http://nwalsh.com/docbook/dss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Norman Wal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shicilelo olusemthethwen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lif Hakk\U-0131;"&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avna za\U-0161;\U-010D;i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pphavsret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phavsr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Kopie re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ak Cip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ret de reproducci\U-00F3;"&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utorska prav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utori\U-00F5;ig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nternational Organization for Standardization 1986 Permission to copy in any form is granted for use with conforming SGML systems and applications as defined in ISO 8879, provided this notice is included in all copie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D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17:00Z</dcterms:created>
  <dc:creator>Navia</dc:creator>
  <dc:description/>
  <cp:keywords/>
  <dc:language>en-US</dc:language>
  <cp:lastModifiedBy>lingsheng</cp:lastModifiedBy>
  <dcterms:modified xsi:type="dcterms:W3CDTF">2020-01-17T09: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pJzfa26X8FYTpqQEAtXc0yRQg9E5Vt00h0gFuoEkVHJvKVnRYlJnmeZZHxDXIjcO0UBl7+H
mgnWNdBPDH1nyc4jZyNtbV/rX7+MOq9kGzlFS5xpXrOGnjujhpmBT95N0/d06wXzB5TWWlIA
4i/r4RqDmMrvlOUW9gQIe+4gpAo2sSoqLc5lw+CDWFI5iQDm+AMT2/6q4O7OeHkNP+GL94nP
KpOzIje1/HQ8u9oiQ7</vt:lpwstr>
  </property>
  <property fmtid="{D5CDD505-2E9C-101B-9397-08002B2CF9AE}" pid="3" name="_2015_ms_pID_7253431">
    <vt:lpwstr>H0LdzDp1B0zfAyR5WatWDqE0q7nNY6GCqVrF6iwHLFQuVg3admhiIe
zFipe/5QC3xlYELMMTH7uuojv5Skg/jD14JORFJnB2NrqReAWhZ72mFzKLrxQW6meyKe0y8I
y/pBV3LxzqmkSu6F5cjtiv6QTzJhKFo9gAXtaFkbUpFwl6mOA3RnF3HcR3h0WUUXfSmpEFjh
VRVFvsANKc13CkqC5Y0fkifP2n7OPS+9tMSG</vt:lpwstr>
  </property>
  <property fmtid="{D5CDD505-2E9C-101B-9397-08002B2CF9AE}" pid="4" name="_2015_ms_pID_7253431_00">
    <vt:lpwstr>_2015_ms_pID_7253431</vt:lpwstr>
  </property>
  <property fmtid="{D5CDD505-2E9C-101B-9397-08002B2CF9AE}" pid="5" name="_2015_ms_pID_7253432">
    <vt:lpwstr>NAnv+A5RHsSq7d1Z6TYWSEPwWNTtjYlgs95s
BmagNQ89Lx5zPMKNvsczsblhLvb15bBTf3Tu8BCHKFKeiGKZLD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541</vt:lpwstr>
  </property>
</Properties>
</file>